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Crucible- Character Constell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599930" cy="57137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9760" cy="5713560"/>
                          <a:chOff x="0" y="0"/>
                          <a:chExt cx="9599760" cy="571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599760" cy="57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54520" y="113760"/>
                            <a:ext cx="14479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ale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456480"/>
                            <a:ext cx="1370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Reverend Parr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- former merch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- looking for title, land and mon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0840" y="1371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11422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0" y="1142280"/>
                            <a:ext cx="1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1000" y="1713240"/>
                            <a:ext cx="1370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3366FF"/>
                                  <w:lang w:val="de-DE" w:bidi="ar-SA"/>
                                </w:rPr>
                                <w:t>Betty Parr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-aged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- falls ill after a night ou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240" y="1713960"/>
                            <a:ext cx="13701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3366FF"/>
                                  <w:lang w:val="de-DE" w:bidi="ar-SA"/>
                                </w:rPr>
                                <w:t>Abigail Willia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- aged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- orphaned niece of Parr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- servant of the Proctor until seen months a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1400" y="799560"/>
                            <a:ext cx="14479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Mr H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- went to Harv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- signs the verdi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8200" y="3541320"/>
                            <a:ext cx="152388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FF00FF"/>
                                  <w:lang w:val="de-DE" w:bidi="ar-SA"/>
                                </w:rPr>
                                <w:t>John Pro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- in his middle thir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- respected in Salem as a far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- doesn’t support the church and is suspicious of Parr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- had an affair with Abb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2120" y="3541320"/>
                            <a:ext cx="152388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FF00FF"/>
                                  <w:lang w:val="de-DE" w:bidi="ar-SA"/>
                                </w:rPr>
                                <w:t>Elizabeth Pro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- cold towards her husb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- fired Abiga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- lied for him in the trials although she had never lied befo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- not hanged because she was pregn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2800" y="377064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240" y="30855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6120" y="22852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5640" y="228528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1400" y="1713240"/>
                            <a:ext cx="137160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3366FF"/>
                                  <w:lang w:val="de-DE" w:bidi="ar-SA"/>
                                </w:rPr>
                                <w:t>Mary Warr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- the Proctors’ serv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- gave Elizabeth a pupp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- tried to testify on behalf of Elizabeth but gave in to the press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1200" y="3428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2800" y="1713240"/>
                            <a:ext cx="11422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3366FF"/>
                                  <w:lang w:val="de-DE" w:bidi="ar-SA"/>
                                </w:rPr>
                                <w:t>Ann Putn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- daughter of Thomas Putnam (rich farm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- had fits and parents are concern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80" y="1713960"/>
                            <a:ext cx="11422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Titub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- Parris’ serv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- slave from Barbad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- tells the girls about magic and fortune telling to entertain them at night and dan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- Is the first suspect who admits to be a witch and tells on oth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0640" y="1141560"/>
                            <a:ext cx="990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11400" y="1713240"/>
                            <a:ext cx="10663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3366FF"/>
                                  <w:lang w:val="de-DE" w:bidi="ar-SA"/>
                                </w:rPr>
                                <w:t>Mercy Lew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2240" y="1827360"/>
                            <a:ext cx="15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120" y="18273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920" y="18273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5800" y="182736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9120" y="1142280"/>
                            <a:ext cx="22852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3366FF"/>
                                  <w:lang w:val="de-DE" w:bidi="ar-SA"/>
                                </w:rPr>
                                <w:t>AFFLICTED GIRL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7720" y="3542040"/>
                            <a:ext cx="1676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FF00FF"/>
                                  <w:lang w:val="en-GB" w:bidi="ar-SA"/>
                                </w:rPr>
                                <w:t>WITCH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- Sarah Go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- Rebecca Nur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- Giles Corey and his wif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0" y="341640"/>
                            <a:ext cx="15238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Judge Hawthor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overnor Danfor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- judg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2240" y="685080"/>
                            <a:ext cx="1828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32120" y="570960"/>
                            <a:ext cx="685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69320" y="341640"/>
                            <a:ext cx="15238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Ezekiel Chee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Marshall Herri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- helpers to the cou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41440" y="457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9pt;height:449.9pt" coordorigin="0,0" coordsize="15118,8998">
                <v:rect id="shape_0" stroked="f" o:allowincell="f" style="position:absolute;left:0;top:0;width:15117;height:89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070;top:179;width:227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ale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12;top:719;width:2157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Reverend Parr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- former mercha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- looking for title, land and mone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72,2160" to="3072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71,1799" to="4631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2,1799" to="4633,26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12;top:2698;width:2157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3366FF"/>
                            <w:lang w:val="de-DE" w:bidi="ar-SA"/>
                          </w:rPr>
                          <w:t>Betty Parr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-aged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- falls ill after a night ou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2;top:2699;width:2157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3366FF"/>
                            <w:lang w:val="de-DE" w:bidi="ar-SA"/>
                          </w:rPr>
                          <w:t>Abigail Willia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- aged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- orphaned niece of Parr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- servant of the Proctor until seen months a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52;top:1259;width:22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Mr H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- went to Harvar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- signs the verdic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0;top:5577;width:2399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FF00FF"/>
                            <w:lang w:val="de-DE" w:bidi="ar-SA"/>
                          </w:rPr>
                          <w:t>John Proc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- in his middle thir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- respected in Salem as a farm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- doesn’t support the church and is suspicious of Parr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- had an affair with Abb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12;top:5577;width:2399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FF00FF"/>
                            <w:lang w:val="de-DE" w:bidi="ar-SA"/>
                          </w:rPr>
                          <w:t>Elizabeth Proc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- cold towards her husb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- fired Abiga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- lied for him in the trials although she had never lied befo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- not hanged because she was pregn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51,5938" to="8711,59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12,4859" to="6312,55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71,3599" to="9550,35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52,3599" to="9552,55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52;top:2698;width:2159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3366FF"/>
                            <w:lang w:val="de-DE" w:bidi="ar-SA"/>
                          </w:rPr>
                          <w:t>Mary Warr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- the Proctors’ serva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- gave Elizabeth a pupp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- tried to testify on behalf of Elizabeth but gave in to the press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50,5399" to="7750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10;top:2698;width:179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3366FF"/>
                            <w:lang w:val="de-DE" w:bidi="ar-SA"/>
                          </w:rPr>
                          <w:t>Ann Putna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- daughter of Thomas Putnam (rich farm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- had fits and parents are concern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;top:2699;width:1798;height:4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Titub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- Parris’ serva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- slave from Barbad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- tells the girls about magic and fortune telling to entertain them at night and dan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- Is the first suspect who admits to be a witch and tells on oth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2,1798" to="2111,26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829;top:2698;width:16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3366FF"/>
                            <w:lang w:val="de-DE" w:bidi="ar-SA"/>
                          </w:rPr>
                          <w:t>Mercy Lew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71,2878" to="4511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71,2878" to="715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10,2878" to="990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10,2878" to="11828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030;top:1799;width:3598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3366FF"/>
                            <w:lang w:val="de-DE" w:bidi="ar-SA"/>
                          </w:rPr>
                          <w:t>AFFLICTED GIRL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949;top:5578;width:2640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FF00FF"/>
                            <w:lang w:val="en-GB" w:bidi="ar-SA"/>
                          </w:rPr>
                          <w:t>WITCH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- Sarah Goo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- Rebecca Nur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- Giles Corey and his wif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91;top:538;width:239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Judge Hawthor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overnor Danfor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- judge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71,1079" to="715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12,899" to="9790,1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50;top:538;width:239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Ezekiel Cheev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Marshall Herri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- helpers to the cou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191,720" to="1254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4:27:00Z</dcterms:created>
  <dc:creator>Sanne</dc:creator>
  <dc:description/>
  <cp:keywords/>
  <dc:language>en-US</dc:language>
  <cp:lastModifiedBy>Sanne</cp:lastModifiedBy>
  <dcterms:modified xsi:type="dcterms:W3CDTF">2008-09-12T15:12:00Z</dcterms:modified>
  <cp:revision>3</cp:revision>
  <dc:subject/>
  <dc:title>The Crucible- Character Constellation</dc:title>
</cp:coreProperties>
</file>